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oyal Hollowa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ostgraduate Research Student Annual Report Form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This </w:t>
      </w:r>
      <w:r>
        <w:rPr>
          <w:rFonts w:cs="Century Gothic" w:ascii="Century Gothic" w:hAnsi="Century Gothic"/>
          <w:sz w:val="20"/>
          <w:szCs w:val="20"/>
          <w:u w:val="single"/>
        </w:rPr>
        <w:t>confidential</w:t>
      </w:r>
      <w:r>
        <w:rPr>
          <w:rFonts w:cs="Century Gothic" w:ascii="Century Gothic" w:hAnsi="Century Gothic"/>
          <w:sz w:val="20"/>
          <w:szCs w:val="20"/>
        </w:rPr>
        <w:t xml:space="preserve"> report should be completed by the supervisor at the end of the student’s annual review.  The supervisor should return the form to the departmental Director of Graduate Studies, together with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student’s summary of the work completed during the year;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statement of the research training that the student has undertaken during the year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596"/>
        <w:gridCol w:w="163"/>
        <w:gridCol w:w="1268"/>
        <w:gridCol w:w="1416"/>
        <w:gridCol w:w="2176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epartment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upervisor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dviser: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tudent nam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tudent number: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Degree for which registered: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Phil / PhD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e of initial enrolment</w:t>
            </w:r>
          </w:p>
        </w:tc>
      </w:tr>
      <w:tr>
        <w:trPr>
          <w:trHeight w:val="458" w:hRule="atLeast"/>
        </w:trPr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xpected status in 2006/7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ll-tim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-tim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riting-up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xpected completion date:</w:t>
            </w:r>
          </w:p>
        </w:tc>
      </w:tr>
      <w:tr>
        <w:trPr>
          <w:trHeight w:val="457" w:hRule="atLeast"/>
        </w:trPr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e of annual review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orking thesis titl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itten evidence of progress which was submitted: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Dates of supervision meeting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tudent’s performance over the last yea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Highly Satisfactor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atisfacto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ome Concern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satisfactory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lease comment on action being taken to initiate improvements in performance if concern has been noted, or if formal warnings have been/will be issued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earch training undertaken/completed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earch training planned for next year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ignature of student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ignature of supervisor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ignature of adviser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6"/>
          <w:szCs w:val="16"/>
        </w:rPr>
        <w:t>This should comprise: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16"/>
          <w:szCs w:val="16"/>
        </w:rPr>
        <w:t>a substantial piece of written work with a full bibliography, together with any other required pieces of work, or a piece of practice-based work relevant to their chosen topic of study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an ‘annual report’ of work done, including evidence of an understanding of the literature (e.g. a literature review or an appropriate piece of written work), with a timetabled research plan for the next year / completion;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A copy of this form should be made available to the student, and a copy placed on the student departmental file.  If the upgrade has taken place as part of this annual review, a report on the upgrade interview and the submission should be attached to this form.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mments from Studen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55:00Z</dcterms:created>
  <dc:creator>Admin Computing</dc:creator>
  <dc:description/>
  <cp:keywords/>
  <dc:language>en-US</dc:language>
  <cp:lastModifiedBy>Chris Mitchell</cp:lastModifiedBy>
  <cp:lastPrinted>2005-10-14T13:53:00Z</cp:lastPrinted>
  <dcterms:modified xsi:type="dcterms:W3CDTF">2006-08-02T07:13:00Z</dcterms:modified>
  <cp:revision>3</cp:revision>
  <dc:subject/>
  <dc:title>Royal Hollow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3458470</vt:r8>
  </property>
  <property fmtid="{D5CDD505-2E9C-101B-9397-08002B2CF9AE}" pid="3" name="_AuthorEmail">
    <vt:lpwstr>Jean.Rayner@rhul.ac.uk</vt:lpwstr>
  </property>
  <property fmtid="{D5CDD505-2E9C-101B-9397-08002B2CF9AE}" pid="4" name="_AuthorEmailDisplayName">
    <vt:lpwstr>Rayner Jean</vt:lpwstr>
  </property>
  <property fmtid="{D5CDD505-2E9C-101B-9397-08002B2CF9AE}" pid="5" name="_EmailSubject">
    <vt:lpwstr>Code of Practice</vt:lpwstr>
  </property>
  <property fmtid="{D5CDD505-2E9C-101B-9397-08002B2CF9AE}" pid="6" name="_ReviewingToolsShownOnce">
    <vt:lpwstr/>
  </property>
</Properties>
</file>